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 xml:space="preserve">fetchmail </w:t>
      </w:r>
      <w:r>
        <w:rPr>
          <w:rFonts w:cs="Consolas" w:ascii="Consolas" w:hAnsi="Consolas"/>
          <w:color w:val="333333"/>
          <w:sz w:val="18"/>
          <w:szCs w:val="18"/>
          <w:shd w:fill="FFFFFF" w:val="clear"/>
        </w:rPr>
        <w:t>6.3.26</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3 Eric S. Raymond (msgid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1, 2012, 2013 Eric S. Raymond (msgids) This file is distributed under the same license as the fetchmail package. Göran Uddeborg &lt;goeran@uddeborg.se&gt;,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7 Eric S. Raymond This file is distributed under the same license as the fetchmail package. Lauri Nurmi &lt;lanurmi@iki.fi&gt;, 2006, 200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6, 2010–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7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2006 Sunil Shetye</w:t>
      </w:r>
    </w:p>
    <w:p>
      <w:pPr>
        <w:pStyle w:val="Normal"/>
        <w:widowControl/>
        <w:autoSpaceDE w:val="true"/>
        <w:spacing w:lineRule="auto" w:line="240"/>
        <w:rPr/>
      </w:pPr>
      <w:r>
        <w:rPr>
          <w:rFonts w:cs="Arial" w:ascii="Arial" w:hAnsi="Arial"/>
          <w:bCs/>
          <w:sz w:val="18"/>
          <w:szCs w:val="18"/>
        </w:rPr>
        <w:t>Copyright ©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06, 2010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5 - 2006, 2010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n" Robert M. Funk, Graham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n" Robert M. Funk, Graham Wilson\n"</w:t>
      </w:r>
    </w:p>
    <w:p>
      <w:pPr>
        <w:pStyle w:val="Normal"/>
        <w:widowControl/>
        <w:autoSpaceDE w:val="true"/>
        <w:spacing w:lineRule="auto" w:line="240"/>
        <w:rPr/>
      </w:pPr>
      <w:r>
        <w:rPr>
          <w:rFonts w:cs="Arial" w:ascii="Arial" w:hAnsi="Arial"/>
          <w:bCs/>
          <w:sz w:val="18"/>
          <w:szCs w:val="18"/>
        </w:rPr>
        <w:t>Copyright ©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4 Matthias Andree, Eric S. Raymond, Rob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w:t>
      </w:r>
    </w:p>
    <w:p>
      <w:pPr>
        <w:pStyle w:val="Normal"/>
        <w:widowControl/>
        <w:autoSpaceDE w:val="true"/>
        <w:spacing w:lineRule="auto" w:line="240"/>
        <w:rPr/>
      </w:pPr>
      <w:r>
        <w:rPr>
          <w:rFonts w:cs="Arial" w:ascii="Arial" w:hAnsi="Arial"/>
          <w:bCs/>
          <w:sz w:val="18"/>
          <w:szCs w:val="18"/>
        </w:rPr>
        <w:t>Copyright ©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2,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assigned to Eric S. Raymond, October 2001.</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Richard Harris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T. Mueller torsten\@archesoft.de\n\n"; copylog; exit;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T. Mueller torsten\@archesoft.de\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John Summerfield, summer@summer.ami.com.au GPL 2 applie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0 john Summerfield ,summer@os2.ami.com.au&gt; Your choice of licence: GPL 2 or later, or same licence as Perl.</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9, 2005 Free Software Foundation, Inc. This file is distributed under the same license as the fetchmail package. Javier Kohen &lt;jkohen@users.sourceforge.net&gt;, 1999.</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8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8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2006 Easy Software Products, All Rights Reserved."/&gt; meta name="CreationDate" content=""/&gt; head&gt; body&gt; pre&gt; The Fetchmail FAQ</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 by Eric S. Raymond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7 Eric S. Raymond, 2009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 Yoo GmbH Zellwaldring 51 09603 GROSSVOIGTSBERG GERMAN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 Daniel Leidert &lt;daniel.leidert@wgdd.d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Andy Doran &lt;ad@psn.i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2000 Todd C. Miller &lt;Todd.Miller@courtesan.com&gt;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Todd C. Miller &lt;Todd.Miller@courtesan.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Doug Muth, Wescosville, Pennsylvania US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1999 by Internet Software Consortium.</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1997 by George M. Sip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3, 1989, 1993 The Regents of the University of Californi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3, 1989 The Regents of the University of California.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YEAR Eric S. Raymond This file is distributed under the same license as the PACKAGE package. FIRST AUTHOR &lt;EMAIL@ADDRESS&gt;, YEAR.</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Eric S. Raymond. Ernest Adrogué Calveras &lt;eadrogue@gmx.net&gt;, 2005, 2006, 2009.</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7-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2-1998 Modified by Jeremy Allison 1995.</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Tridgell 1992-199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Sian Mountbatten &lt;poenikatu@fastmail.co.uk&gt;, 2012 Felipe Castro &lt;fefcas@gmail.com&gt;,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Guy Brand &lt;guybrand@chimie.u-strasbg.fr&gt;, Avril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ric S. Raymond (msgids) This file is distributed under the same license as the fetchmail package. Based on the original translation and profread by Jorge Godoy &lt;godoy@conectiva.com.br&gt;, 1998 Marcia Norie Nakaza &lt;norie@conectiva.com.br&gt;,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Eric S. Raymond (msgids) This file is distributed under the same license as the fetchmail package. Byrial Ole Jensen &lt;byrial@image.dk&gt;, 2000-2003. Joe Hansen &lt;joedalton2@yahoo.dk&gt;,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Eric S. Raymond (msgids) This file is distributed under the same license as the fetchmail package. Lubos Vitek &lt;lubos_vitek@yahoo.com&gt;, 2002, 2003. Marcel Telka &lt;marcel@telka.sk&gt;, 2010, 2011.</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2009, 2010 Eric S. Raymond (msgids) This file is distributed under the same license as the fetchmail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 Ji ZhengYu &lt;zhengyuji@gmail.com&gt;, 2008, 2009, 2010, 2011, 2012,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 Andhika Padmawan &lt;andhika.padmawan@gmail.com&gt;, 201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Eric S. Raymond (msgids) This file is distributed under the same license as the fetchmail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2008,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Eric S. Raymond This file is distributed under the same license as the fetchmail package. David Lodge &lt;dave@cirt.net&gt;, 200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1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9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6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06 Matthias Andree,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2006, 2008, 2009 Matthias Andree fetchmailconf comes with ABSOLUTELY NO WARRANTY. This is free software, you are welcome to redistribute it under certain conditions. Please see the file COPYING in the source or documentation directory for details.""" sys.exit(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2006, 2007 by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by Matthias Andree For license terms, see the file COPYING in this directory.</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Matthias Andree,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Eric S. Raymond (msgids) This file is distributed under the same license as the fetchmail package. Pavel Maryanov &lt;acid_jack@ukr.net&gt;, 2003, 2005, 2006, 2007, 2008, 2009.</w:t>
      </w:r>
    </w:p>
    <w:p>
      <w:pPr>
        <w:pStyle w:val="Normal"/>
        <w:widowControl/>
        <w:autoSpaceDE w:val="true"/>
        <w:spacing w:lineRule="auto" w:line="240"/>
        <w:rPr/>
      </w:pPr>
      <w:r>
        <w:rPr>
          <w:rFonts w:cs="Arial" w:ascii="Arial" w:hAnsi="Arial"/>
          <w:bCs/>
          <w:sz w:val="18"/>
          <w:szCs w:val="18"/>
        </w:rPr>
        <w:t>Copyright (C) 2005 - 2013 Matthias Andree\n" msgstr "" Ophavsret 2002, 2003 Eric S. Raymond\n" Ophavsret 2004 Matthias Andree, Eric S. Raymond,\n" Robert M. Funk, Graham Wilson\n" Ophavsret 2005 - 2006, 2010 - 2012 Sunil Shetye\n" Ophavsret 2005 - 2013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n" msgstr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Rozkodowanie wyzwania OTP było niemożliwe Uzyskanie nazwy usługi dla [%s] jest niemożliwe Nie mogę rozwinąć danych poziomu bezpieczeństwa Wymiana danych uwierzytelniających została zakończona Powtórzenie odczytu z gniazda cygwinowego Powtórzenie odczytu z gniazda cygwinowego nie powiodło się! DNS-u</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5 - 2013 Matthias Andree OTP challenge </w:t>
      </w:r>
      <w:r>
        <w:rPr>
          <w:rFonts w:ascii="Arial" w:hAnsi="Arial" w:cs="Arial"/>
          <w:bCs/>
          <w:sz w:val="18"/>
          <w:szCs w:val="18"/>
        </w:rPr>
        <w:t>のデコードが出来ませんでした。</w:t>
      </w:r>
    </w:p>
    <w:p>
      <w:pPr>
        <w:pStyle w:val="Normal"/>
        <w:widowControl/>
        <w:autoSpaceDE w:val="true"/>
        <w:spacing w:lineRule="auto" w:line="240"/>
        <w:rPr/>
      </w:pPr>
      <w:r>
        <w:rPr>
          <w:rFonts w:cs="Arial" w:ascii="Arial" w:hAnsi="Arial"/>
          <w:bCs/>
          <w:sz w:val="18"/>
          <w:szCs w:val="18"/>
        </w:rPr>
        <w:t>Copyright (C) 2005 - 2013 Matthias Andree Não foi possível decodificar o desafio OTP Não foi possível obter nome do serviço para [%s] Não foi possível desempacotar dados do nível de segurança Troca de credenciais completa Busca no DN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Could not decode OTP challenge Couldn't get service name for [%s] Couldn't unwrap security level data Credential exchange complete DNS looku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 Could not decode OTP challenge Couldn't get service name for [%s] Couldn't unwrap security level data Credential exchange complete Cygwin socket read retry Cygwin socket read retry failed! DNS looku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2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1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10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9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2010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2010 - 2012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 2006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2005,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n" Robert M. Funk, Graham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M.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ert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 Eric S. Raymond, Rob F. Funk, Graham " Wilson\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4, 2005, 2006,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Free Software Foundation, Inc. Dokianakis Theofanis &lt;madf@hellug.gr&gt;, 200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by Markus Kuhn, with a liberal license as follows: Permission to use, copy, modify, and distribute this software for any purpose and without fee is hereby granted. The author disclaims all warranties with regard to this softwar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Eric S. Raymond\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Free Software Foundation, Inc. This file is distributed under the same license as the fetchmail package. Takeshi Hamasaki &lt;hmatrjp@users.sourceforge.jp&gt;, 2005-2013 based on the work by Jumpei Baba &lt;jbaba@wb3.so-net.ne.jp&gt;,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Free Software Foundation, Inc. Engin Gündüz &lt;engin@ripe.net&gt;, 200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2 Brian Stafford &lt;brian@stafford.uklinux.net&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5, 2006 Free Software Foundation, Inc. Michael Piefel &lt;piefel@informatik.hu-berlin.de&gt;, 2001, 2002, 2003. Matthias Andree &lt;matthias.andree@gmx.de&gt;, 2004 -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5,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5, 2008,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2, 2003, 2005, 2009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2, 2003, 2005, 2008,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Bjorn Reese &lt;breese@users.sourceforge.net&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2001, 2003, 2004, 2005, 2008,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Jesús Bravo Álvarez. Jesús Bravo Álvarez &lt;jba@pobox.com&gt;, 200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0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3, 2004, 2005, 2006, 2007,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8,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1 by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1 by Bjorn Reese and Daniel Stenberg and also under a liberal license: Permission to use, copy, modify, and distribute this software for any purpose with or without fee is hereby granted, provided that the abov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2009 Bjorn Reese and Daniel Stenberg.</w:t>
      </w:r>
    </w:p>
    <w:p>
      <w:pPr>
        <w:pStyle w:val="Normal"/>
        <w:widowControl/>
        <w:autoSpaceDE w:val="true"/>
        <w:spacing w:lineRule="auto" w:line="240"/>
        <w:rPr/>
      </w:pPr>
      <w:r>
        <w:rPr>
          <w:rFonts w:cs="Arial" w:ascii="Arial" w:hAnsi="Arial"/>
          <w:bCs/>
          <w:sz w:val="18"/>
          <w:szCs w:val="18"/>
        </w:rPr>
        <w:t>Copyright (C) 1998, 2002, 2003, 2005, 2009 Eric S. Raymond (msgids) This file is distributed under the same license as the fetchmail package. Paweł Krawczyk &lt;kravietz@ceti.pl&gt;, 1998-1999. Jakub Bogusz &lt;qboosh@pld-linux.org&gt;, 2002-2013. Thanks for few updates to Adam Gołębiowski, 2003.</w:t>
      </w:r>
    </w:p>
    <w:p>
      <w:pPr>
        <w:pStyle w:val="Normal"/>
        <w:widowControl/>
        <w:autoSpaceDE w:val="true"/>
        <w:spacing w:lineRule="auto" w:line="240"/>
        <w:rPr/>
      </w:pPr>
      <w:r>
        <w:rPr>
          <w:rFonts w:cs="Arial" w:ascii="Arial" w:hAnsi="Arial"/>
          <w:bCs/>
          <w:sz w:val="18"/>
          <w:szCs w:val="18"/>
        </w:rPr>
        <w:t>Copyright (C) 1998, 1999, 2000, 2001, 2002, 2003,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 Bjorn Reese and Daniel Stenberg.</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7 - 2003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2000, 2002 by Eric S. Raymon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1, 2002, 2003, 2004, 2005, 2007, 2009, 2010,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1998, 2000-200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1997, 2000-2007 by Ulrich Drepper &lt;drepper@gnu.ai.mit.edu&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5, 1996, 1997, and 1998 WIDE Project. All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4 X Consortium</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9, 90, 91, 92, 93, 9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7, 88, 89, 90, 91, 92, 93, 94, 9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7, 88, 89, 90, 91, 92, 1993, 199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84, 1989-1990, 2000-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 by Brian Stafford, see the respective file headers for details (LGPL v2.1 or later).</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2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1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10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9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8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7, 2008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7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 Copyright 2007 Matthias Andree &lt;matthias.andree@gmx.de&gt; GNU General Public License v2 </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6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2005 by Matthias Andree, &lt;matthias.andree@gmx.de&gt;. Some rights reserved.</w:t>
      </w:r>
    </w:p>
    <w:p>
      <w:pPr>
        <w:pStyle w:val="Normal"/>
        <w:widowControl/>
        <w:autoSpaceDE w:val="true"/>
        <w:spacing w:lineRule="auto" w:line="240"/>
        <w:rPr>
          <w:rFonts w:ascii="Arial" w:hAnsi="Arial" w:cs="Arial"/>
          <w:bCs/>
          <w:sz w:val="18"/>
          <w:szCs w:val="18"/>
        </w:rPr>
      </w:pPr>
      <w:r>
        <w:rPr>
          <w:rFonts w:cs="Arial" w:ascii="Arial" w:hAnsi="Arial"/>
          <w:bCs/>
          <w:sz w:val="18"/>
          <w:szCs w:val="18"/>
        </w:rPr>
        <w:t>(C) Copyright (C) 1995, 1996, 1997, and 1998 WIDE Project, see the respective file headers for details.</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3 Matthias Andree</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2 Sunil Shetye</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10 Matthias Andree\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5 - 2006, 2010 Sunil Shetye\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4 guidod</w:t>
      </w:r>
    </w:p>
    <w:p>
      <w:pPr>
        <w:pStyle w:val="Normal"/>
        <w:widowControl/>
        <w:autoSpaceDE w:val="true"/>
        <w:spacing w:lineRule="auto" w:line="240"/>
        <w:rPr>
          <w:rFonts w:ascii="Arial" w:hAnsi="Arial" w:cs="Arial"/>
          <w:bCs/>
          <w:sz w:val="18"/>
          <w:szCs w:val="18"/>
        </w:rPr>
      </w:pPr>
      <w:r>
        <w:rPr>
          <w:rFonts w:cs="Arial" w:ascii="Arial" w:hAnsi="Arial"/>
          <w:bCs/>
          <w:sz w:val="18"/>
          <w:szCs w:val="18"/>
        </w:rPr>
        <w:t>(C) 2004 Matthias Andree, Eric S. Raymond, Robert M. Funk, Graham Wilson</w:t>
      </w:r>
    </w:p>
    <w:p>
      <w:pPr>
        <w:pStyle w:val="Normal"/>
        <w:widowControl/>
        <w:autoSpaceDE w:val="true"/>
        <w:spacing w:lineRule="auto" w:line="240"/>
        <w:rPr>
          <w:rFonts w:ascii="Arial" w:hAnsi="Arial" w:cs="Arial"/>
          <w:bCs/>
          <w:sz w:val="18"/>
          <w:szCs w:val="18"/>
        </w:rPr>
      </w:pPr>
      <w:r>
        <w:rPr>
          <w:rFonts w:cs="Arial" w:ascii="Arial" w:hAnsi="Arial"/>
          <w:bCs/>
          <w:sz w:val="18"/>
          <w:szCs w:val="18"/>
        </w:rPr>
        <w:t>(C) 2002, 2003 Eric S. Raymon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09: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7mTqXGRCI4OonkU6T+dsNR0eWTC/37pLOIDZ1KL7ixfXHqGg0WcDfs0F15VRT6dj6+tHMlL
h2dJx38wo8nt38uUVKOZ92McmjOwQnxlDSxihzKh6eyuznF7Gs4Z/MEJ8L6egzzxttn5rRb2
z2OiNt8V5vJFd9qZvV8dZVqNLafxzNRlFT1+XwWSF+xhgSrz55eU6ZWPx0oSWMz1e5bfydG/
4GYYuIrUV/7zU1lZ9A</vt:lpwstr>
  </property>
  <property fmtid="{D5CDD505-2E9C-101B-9397-08002B2CF9AE}" pid="3" name="_2015_ms_pID_7253431">
    <vt:lpwstr>w/7lJXuCRktC4we8GjckBnTlOaZ49/iDRNfONAy0tqLFNBwPVb8A2x
ur+PLNGL602zKVN0d5O2kDgYvEYMRXWvlPuxreH0AxHDujwT4MTFy5zXN89z62v3sYFF3qNI
aqMk27JYPiob9fRCM1IOrtcN4Oq5Ti/3RUPqmh3t3DPjGtdB/pp24wxWWOfkiTMXI0/VC5Kn
8lCQIM9VAjckWvTVbP1+yOk7wr0NH4ejKSEL</vt:lpwstr>
  </property>
  <property fmtid="{D5CDD505-2E9C-101B-9397-08002B2CF9AE}" pid="4" name="_2015_ms_pID_7253431_00">
    <vt:lpwstr>_2015_ms_pID_7253431</vt:lpwstr>
  </property>
  <property fmtid="{D5CDD505-2E9C-101B-9397-08002B2CF9AE}" pid="5" name="_2015_ms_pID_7253432">
    <vt:lpwstr>BGSCoI6fjd/anlhy8g9Fm9+p0gbGZToGtklX
yxrsZqu32teZNg+q2KP9Rp+tBmZkYxKaeleG6BPjgOpG+j9lf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